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8010037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6911728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090725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305302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0915695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